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ткровение пастыр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kern w:val="0"/>
          <w:sz w:val="28"/>
          <w:szCs w:val="23"/>
        </w:rPr>
      </w:pPr>
      <w:r>
        <w:rPr>
          <w:rFonts w:cs="Times New Roman"/>
          <w:bCs w:val="false"/>
          <w:color w:val="000000"/>
          <w:kern w:val="0"/>
          <w:sz w:val="28"/>
          <w:szCs w:val="23"/>
        </w:rPr>
      </w:r>
    </w:p>
    <w:p>
      <w:pPr>
        <w:pStyle w:val="Normal"/>
        <w:shd w:fill="FFFFFF" w:val="clear"/>
        <w:autoSpaceDE w:val="false"/>
        <w:ind w:left="390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3"/>
        </w:rPr>
        <w:t>«Должен признаться, что когда стал священником, очень полюбил отпевать. Глядя на венчающихся, всегда испытываю непреодолимую печаль. Многие люди совершенно не осознают своих обязанностей ответственности перед Богом, и поэтому браки часто распадаются. Иное дело человек, уходящий в вечность... «</w:t>
      </w:r>
    </w:p>
    <w:p>
      <w:pPr>
        <w:pStyle w:val="Normal"/>
        <w:ind w:left="6371" w:firstLine="709"/>
        <w:jc w:val="both"/>
        <w:rPr>
          <w:i/>
          <w:i/>
          <w:iCs/>
          <w:color w:val="000000"/>
          <w:sz w:val="28"/>
        </w:rPr>
      </w:pPr>
      <w:r>
        <w:rPr>
          <w:rFonts w:cs="Times New Roman"/>
          <w:bCs w:val="false"/>
          <w:i/>
          <w:iCs/>
          <w:color w:val="000000"/>
          <w:sz w:val="28"/>
        </w:rPr>
        <w:t>Игумен Петр Кучминский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далеко от Свято-Троицкой Сергиевой Лавры, в с. Деулино, находится небольшая церковь в честь Спаса Нерукотворного, подворье Лавры. Служит там игумен Петр, мирское его имя - Павел Кучминский. Необычность батюшки проявляется в том, что из церковных служб он более всего любит совершать отпевания и панихиды и в этом находит свое высшее духовное призва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тец Петр очень прост в обращении. Будучи с детства чрезвычайно болезненным, он почти до 40 лет пас деревенское стад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одился он в 1927 г. в селе недалеко от Минска. Сейчас ему 75 лет. В большой семье он был самым младшим. Помнит, как в детстве сильно болел, долго лежал в больнице, лекарства не помогали, в конце концов врачи отказались лечить. Родители забрали его домой и отнесли к одному старику-богомольцу, который, как вспоминает отец Петр, постоянно читал над ним псалтирь, после чего мальчик начал поправляться. Отец и мать были глубоко верующими. Когда Павлу было 12 лет, он снова сильно заболел и вскоре умер. Однако смерть эта была не простая. Отец Петр рассказывает: «Самое страшное - это умирание. Тело и душа человека претерпевают ужасные мучения. Помню, как приближались к моей душе жуткие чудовища (бесы), при этом меня словно прожигал огонь и охватывал необычайный страх. Все это напоминало изображение Страшного суда на иконах. Чудовища уже хотели завладеть моей душой, как внезапно над моей головой появились два ангела с колокольчиками. Вид их был прекрасен, на головах - сияющие неземным светом венцы. Ангелы зазвонили в колокольчики, и бесы начали пятиться от меня, и в конце концов исчез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идел свое тело, лежащее в гробу. Одели меня в длинную белую рубашку, по талии препоясали черным пояск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мню, как плакала, убивалась надо мной мать. Ее мне было очень жалко. Как несли на кладбищ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поставили у могилки гроб и начали забивать гвоздями, ощутил необычайное блаженство: казалось, какой-то небесный, живительный дождь пронизывал мою душу, отчего возникал неизъяснимый восторг. После того, как гроб опустили в могилу и начали ее засыпать, я почувствовал, что задыхаюсь. Вдруг во мне пробудилась необычайная сила. Руками и ногами я толкнул крышку гроба так, что она буквально отлетела и стала у моих ног. Когда начал вылезать из могилы, все в страхе и ужасе разбежалис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олжен признаться, что когда стал священником, очень полюбил отпевать. Мне сразу на память приходят впечатления моего детства и то блаженное состояние, которое я однажды испытал. Глядя на венчающихся, всегда испытываю непреодолимую печаль, что уж тут скрывать: отношение к браку как к величайшему церковному таинству стало сегодня в большинстве случаев, мягко говоря, беспечным. Многие люди совершенно не осознают своих обязанностей и ответственности перед Богом, и поэтому браки часто распадаются. Иное дело человек, уходящий в вечност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ле моего чудесного оживления я начал стремиться к уединению и искать душевный покой. Часто меня заставляли пасти домашних животных, и в этом я находил для себя большое утешение. Со своими сверстниками не имел почти никаких контактов: не играл ни в какие игры, уклонялся от всяких развлечений и забав. Правда, одно увлечение я все-таки имел. В то время осквернялись многие храмы и кладбища около них. Кресты вырывали из могил и бросали на землю. Я брал один из таких крестов, созывал некоторых мальчишек, и мы обходили церковь с пением: «Со святыми упокой...». Наша семья пережила и войну и оккупацию. После воины меня забрали в армию; шесть лет прослужил в Германии связистом. После демобилизации вернулся домой к родителям. Когда умер мой отец, мы остались вдвоем с матерью. К этому времени мои братья и сестры стали уже взрослыми и жили отдельно от нас. Однажды, когда пас стадо, у меня неожиданно отказали ноги. К моему несчастью добавилась и тяжелая болезнь матери. Через несколько месяцев она умерла. Горе мое было вдвойне невыносимо: мать была для меня самым близким и любимым человеком, а я из-за болезни ног не мог проводить ее даже до могилы. Когда тело ее вынесли из дома, я остался в комнате один. В точности не помню, что потом со мной произошло; неожиданно меня охватило беспросветное отчаяние, и я начал, ползая перед образами, умолять Бога, чтобы Он дал мне силы проститься с мамой. И вдруг почувствовал в ногах какую-то твердость, затем будто кто-то невидимый поднял меня за плечи, и я оказался на ногах. Поблагодарив Бога, рыдая от радости и горя, со всей мочи бросился догонять траурную процессию. Завидев меня, многие буквально остолбене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о было второе большое чудо в моей жизни, которое окончательно укрепило меня в вере и предопределило дальнейший жизненный путь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ле похорон снова стал пасти деревенское стадо. Однако вскоре возникли новые скорби. Как-то, приглядывая за животными, обратил внимание, что за мной следят. Сначала не придал этому значения, но затем один мой знакомый предупредил о грозящей мне опасности. Оказалось, кто-то написал на меня донос, будто бы я иностранный шпион и к тому же часто посещаю церковь. Шел 1962-й год. Время было хрущевское, и гонения на Церковь и верующих отличались тогда особым коварством и изощренностью. Через несколько месяцев за мной приехали из органов, и я оказался в психиатрической больнице. В течение трех месяцев меня подвергали различным допросам, пыткам и надругательствам. Помощь Божия помогла мне выстоять. В это время я по благословению юродствовал и всегда отвечал на вопросы допрашивающих в стихотворной форме. Помню, в одно воскресенье меня посетили 23 человека. Все они были верующими. На следующий день допрашивающий обратился ко мне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Что это за старушк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отвечал: «Мамины подружк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Там были приличные дамы, - продолжил допрашивающ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Это мои мамы. Одну маму Бог забрал, а пять прислал, чтобы сирота не скучал. Примерно так я отвечал на все вопросы. Часто меня прерывали, стреляя специальными иголками в боковую часть туловища. При этом я падал, испытывая нестерпимую боль. Совершив надо мной множество экспериментов и испытав все имевшиеся средства, меня выписали под поручительство одной верующей старушки, которая по предварительной договоренности пришла ко мне в день освобождения. Ходатайствовали обо мне также некоторые родственни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же когда я вышел на свободу, следить за мной не переставали многие годы. Не исключено, конечно, что слежка была также связана с отъездом из Союза моей родной сестры, которая вышла замуж за еврея и в конце 40-х годов уехала с ним в Израиль. Кстати сказать, вся наша семья была вначале против этого брака, но решение сестры было твердым и неколебимым, да и муж ее очень любил. В конце концов все домашние постепенно уступили ее желанию и благословили этот союз. Некоторое время спустя я решил ехать за советом к одной блаженной старице. Она не только посоветовала мне, что делать, но и предсказала всю мою дальнейшую жизнь. Благословила меня иконой трех святителей московских: Тихона, Петра и Алексия. Многие ее предсказания в точности сбылись и сбываются до сих пор. По ее совету я поступил в Московскую Духовную семинарию, хотя мне уже было 40 лет. После окончания рукоположили сначала в диакона, а затем в священника. Кстати, в диакона меня рукополагали в Елоховском соборе, где находятся мощи святителя Алексия. Служил в различных приходах Волгоградской, Смоленской, Пензенской, Мордовской, Куйбышевской и Московской епархий, пережил три больших пожара, последний случился в храме Спаса Нерукотворного, что в п. Клязьма. Враг рода человеческого мстил мне посредством злых людей, но Господь всегда сохранял меня «невредимым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сколько лет назад к о. Петру обратились супруги, у которых на протяжении длительного времени не было детей. По молитвам старца у них родилась сразу двойня мальчиков, которых в честь батюшки назвали Петром и Павлом. О. Петр никогда не имел семьи, и эти чудесные, по его словам, дети заменили ему вну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ого и других удивительных событий случилось в жизни избранника Божия. Отец Петр ведет дневник всю свою жизнь, который завещал опубликовать только после его смерти. Всматриваясь в эту чудную судьбу, невольно хочется воскликнуть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Дивны дела Твоя, Господи! Слава Ти, Господи, Сотворившему вся!» Да умножит Милосердный Господь его лета, чтобы сей светильник еще многих и многих привел к вере и спасению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Владимир Борисович ПАН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3:00:00Z</dcterms:created>
  <dc:creator>721</dc:creator>
  <dc:description/>
  <dc:language>en-US</dc:language>
  <cp:lastModifiedBy>721</cp:lastModifiedBy>
  <dcterms:modified xsi:type="dcterms:W3CDTF">2003-02-06T13:10:00Z</dcterms:modified>
  <cp:revision>1</cp:revision>
  <dc:subject/>
  <dc:title>Откровение пастыря</dc:title>
</cp:coreProperties>
</file>